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98353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06195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56724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